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5430" w:leader="none"/>
        </w:tabs>
        <w:ind w:left="432" w:firstLine="5664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6"/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6375" w:leader="none"/>
        </w:tabs>
        <w:spacing w:lineRule="atLeast" w:line="100"/>
        <w:ind w:left="432" w:firstLine="566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до рішення районної </w:t>
      </w:r>
    </w:p>
    <w:p>
      <w:pPr>
        <w:pStyle w:val="Normal"/>
        <w:tabs>
          <w:tab w:val="clear" w:pos="708"/>
          <w:tab w:val="left" w:pos="6375" w:leader="none"/>
        </w:tabs>
        <w:spacing w:lineRule="atLeast" w:line="100"/>
        <w:ind w:left="432" w:firstLine="566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 місті ради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  <w:lang w:val="uk-UA"/>
        </w:rPr>
        <w:t>ІІ скликання</w:t>
      </w:r>
    </w:p>
    <w:p>
      <w:pPr>
        <w:pStyle w:val="Normal"/>
        <w:ind w:left="432" w:firstLine="5664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 16.05.2016 № 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Heading2"/>
        <w:jc w:val="center"/>
        <w:rPr>
          <w:rFonts w:ascii="Bookman Old Style" w:hAnsi="Bookman Old Style" w:cs="Bookman Old Style"/>
          <w:bCs/>
          <w:sz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lang w:val="uk-UA"/>
        </w:rPr>
        <w:t>ПОЛОЖЕННЯ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6"/>
          <w:lang w:val="uk-UA"/>
        </w:rPr>
      </w:pPr>
      <w:r>
        <w:rPr>
          <w:rFonts w:cs="Bookman Old Style" w:ascii="Bookman Old Style" w:hAnsi="Bookman Old Style"/>
          <w:bCs/>
          <w:sz w:val="26"/>
          <w:lang w:val="uk-UA"/>
        </w:rPr>
        <w:t>про відділ розвитку підприємництва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bCs/>
          <w:sz w:val="26"/>
          <w:lang w:val="uk-UA"/>
        </w:rPr>
        <w:t>виконкому Довгинцівської районної в місті ради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Heading3"/>
        <w:numPr>
          <w:ilvl w:val="0"/>
          <w:numId w:val="4"/>
        </w:numPr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non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none"/>
        </w:rPr>
        <w:t>Загальні поло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1.1. Відділ розвитку підприємництва (надалі - Відділ)  є </w:t>
      </w:r>
      <w:r>
        <w:rPr>
          <w:rFonts w:cs="Bookman Old Style" w:ascii="Bookman Old Style" w:hAnsi="Bookman Old Style"/>
          <w:sz w:val="26"/>
          <w:szCs w:val="26"/>
          <w:lang w:val="uk-UA"/>
        </w:rPr>
        <w:t>структурним підрозділом виконавчого апарату районної в місті ради, утворюється і ліквідується відповідно до ст. 54 Закону України «Про місцеве самоврядування в Україні», рішенням районної в місті ради у межах затвердженої нею структури, за пропозицією голови ради.</w:t>
      </w:r>
    </w:p>
    <w:p>
      <w:pPr>
        <w:pStyle w:val="Normal"/>
        <w:tabs>
          <w:tab w:val="clear" w:pos="708"/>
          <w:tab w:val="left" w:pos="0" w:leader="none"/>
        </w:tabs>
        <w:ind w:firstLine="69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1.2. Відділ </w:t>
      </w:r>
      <w:r>
        <w:rPr>
          <w:rFonts w:cs="Bookman Old Style" w:ascii="Bookman Old Style" w:hAnsi="Bookman Old Style"/>
          <w:sz w:val="26"/>
          <w:szCs w:val="26"/>
          <w:lang w:val="uk-UA"/>
        </w:rPr>
        <w:t>підзвітний і підконтрольний районній у місті раді, підпорядкований її виконавчому комітетові та голові районної в місті рад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 xml:space="preserve">1.3. Відділ у своїй діяльності керується </w:t>
      </w:r>
      <w:r>
        <w:rPr>
          <w:rFonts w:cs="Bookman Old Style" w:ascii="Bookman Old Style" w:hAnsi="Bookman Old Style"/>
          <w:sz w:val="26"/>
          <w:szCs w:val="26"/>
          <w:lang w:val="uk-UA"/>
        </w:rPr>
        <w:t>Конституцією і законами України «Про місцеве самоврядування в Україні», «Про службу в органах місцевого самоврядування», антикорупційним законодавством, іншими законами, 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 – постановами і розпорядженнями Кабінету Міністрів України, інших органів виконавчої влади та органів місцевого самоврядування,</w:t>
      </w:r>
      <w:r>
        <w:rPr>
          <w:rFonts w:cs="Bookman Old Style" w:ascii="Bookman Old Style" w:hAnsi="Bookman Old Style"/>
          <w:sz w:val="26"/>
          <w:lang w:val="uk-UA"/>
        </w:rPr>
        <w:t xml:space="preserve">   законами Україн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 xml:space="preserve"> «Про засади державної регуляторної політики   у сфері господарської діяльності</w:t>
      </w:r>
      <w:r>
        <w:rPr>
          <w:rFonts w:cs="Bookman Old Style" w:ascii="Bookman Old Style" w:hAnsi="Bookman Old Style"/>
          <w:color w:val="000000"/>
          <w:sz w:val="26"/>
          <w:lang w:val="uk-UA"/>
        </w:rPr>
        <w:t xml:space="preserve">», </w:t>
      </w:r>
      <w:r>
        <w:rPr>
          <w:rFonts w:cs="Bookman Old Style" w:ascii="Bookman Old Style" w:hAnsi="Bookman Old Style"/>
          <w:sz w:val="26"/>
          <w:lang w:val="uk-UA"/>
        </w:rPr>
        <w:t xml:space="preserve">«Про підприємництво»,  «Про захист прав споживачів»,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Регламентами районної в місті ради та її виконкому, 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О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має печатку зі своїм найменуванням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2. Основні завдання та функції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2.1. Реалізація  державної  регуляторної політики у сфері господарської діяльності.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lang w:val="uk-UA"/>
        </w:rPr>
        <w:t>Здійснення планування діяльності районної в місті ради, її виконкому з підготовки проектів регуляторних актів, здійснення базових, повторних та періодичних відстежень їх регуляторного впливу на розвиток територіальної громади та бізнес-середовища, визначеному Законом України «</w:t>
      </w: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>Про засади державної регуляторної політики у сфері господарської діяльності</w:t>
      </w:r>
      <w:r>
        <w:rPr>
          <w:rFonts w:cs="Bookman Old Style" w:ascii="Bookman Old Style" w:hAnsi="Bookman Old Style"/>
          <w:sz w:val="26"/>
          <w:lang w:val="uk-UA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2.2. Сприяння розвитку, перепрофілювання, модернізації під-приємництва в районі з врахуванням та вивченням потреб територіальної громади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lang w:val="uk-UA"/>
        </w:rPr>
        <w:t>3. Обов'яз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3.1. Здійснення контролю за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-  станом благоустрою об'єктів бізнесу та притягненням до відповідальності порушників благоустрою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додержанням суб'єктами господарювання Правил утримання домашніх та інших тварин і поводження з ними у м.Кривому Розі; благоустрою у місті Кривому Розі; додержання тиші в громадських місцях на території міста Кривого Рогу; торгівлі на ринках м.Кривого Рогу, заьверджених відповідними рішеннями міської ради, вжиття своєчасних заходів щодо попередження та усунення їх порушень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2. Погоджують зручний для населення режим роботи підпри-ємств комунального господарства, торгівлі й ресторанного господарства, сфери послуг, що належать до комунальної власності міста, та інших форм власності.</w:t>
      </w:r>
    </w:p>
    <w:p>
      <w:pPr>
        <w:pStyle w:val="Normal"/>
        <w:ind w:firstLine="705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3. Уживать заходи з недопущення впродовж доби перевищення рівнів шуму, визначених санітарними нормами на захищених об’єктах.</w:t>
      </w:r>
    </w:p>
    <w:p>
      <w:pPr>
        <w:pStyle w:val="Normal"/>
        <w:tabs>
          <w:tab w:val="clear" w:pos="708"/>
          <w:tab w:val="left" w:pos="540" w:leader="none"/>
        </w:tabs>
        <w:ind w:firstLine="69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4. Готує проекти рішень виконкому районної в місті ради щодо встановлення цілодобового, подовженого режимів роботи об’єктів бізнесу, або скасування (обмеження) цілодобового та продовженого режимів роботи об’єктів у випадку порушення суб’єктами господарювання Правил додержання тиші в громадських місцях, затверджених відповідним рішенням міської ради.</w:t>
      </w:r>
    </w:p>
    <w:p>
      <w:pPr>
        <w:pStyle w:val="Normal"/>
        <w:tabs>
          <w:tab w:val="clear" w:pos="708"/>
          <w:tab w:val="left" w:pos="540" w:leader="none"/>
        </w:tabs>
        <w:ind w:firstLine="69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5. Здійснення відповідно до законодавства контролю за належною організацією обслуговування населення підприємствами торгівлі, ресторанного господарства, харчової промисловості, сфери послуг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3.6. Організує роботу ринків, розташованих на території району, ярмарків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7. Забезпечує реалізацію державної політики з питань створення, використання та розвитку інформаційних ресурсів-переліків об’єктів бізнесу з оформленням декларації про розміщення об’єктів сфери послуг, тимчасових споруд для здійснення підприємницької діяльності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8. Надає пропозицій щодо заборони або обмеження споживання пива (крім пива у пластиковій тарі), алкогольних, слабоалкогольних напоїв та куріння тютюнових виробів під час проведення масових заходів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 xml:space="preserve">3.9. Здійснює контроль за дотриманням законодавства щодо захисту прав споживачів на території району. 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3.10. Надання пропозицій до Програми соціально-економічного та культурного розвитку  район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11. Залучення на договірних засадах  суб’єктів господарювання до участі в соціально-економічному розвитку району в місті, координація цієї робот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12. Бере участь у попередньому розгляді планів використання природних ресурсів місцевого значення на території району, пропозицій щодо розміщення, спеціалізації та розвитку суб’єктів господарювання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13. Бере участь у розробці заходів щодо економії паливно-енергетичних ресурсів, в упровадження нетрадиційних і відновлю-вальних джерел енергії, використання  вторинних ресурсів і відходів виробництв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3.14.  Бере участь у наданні пропозицій до  виконкому міської ради на розміщення на договірних засадах замовлень на виробництво продукції, виконання робіт (послуг), необхідних для території район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5. Доводить до суб’єктів господарювання вимоги нових нормативних актів, проводить наради, семінари з питань, що  стосуються їх діяльност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6. Проводить постійне спостереження за станом справ у сфері соціально-трудових відносин на об'єктах малого й середнього бізнесу, виявляють негативні факти та здійснюють заходи щодо їх усунення (попередження), адресну роз'яснювальну роботу із суб'єктами господарювання з питань дотримання норм законодавства України про прац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7. </w:t>
      </w:r>
      <w:r>
        <w:rPr>
          <w:rFonts w:cs="Bookman Old Style" w:ascii="Bookman Old Style" w:hAnsi="Bookman Old Style"/>
          <w:sz w:val="26"/>
          <w:szCs w:val="16"/>
          <w:lang w:val="uk-UA"/>
        </w:rPr>
        <w:t>Здійснює погоджувальні  процедури в режимі «одного вікна» в  обсязі,  який  визначається  рішенням виконкому міської ради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16"/>
          <w:lang w:val="uk-UA"/>
        </w:rPr>
        <w:t>3.18. Організує та бере участь у здійсненні заходів, пов’язаних із цивільним захистом на території район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19. Надає інформацію голові ради про необхідність притягнення до відповідальності посадових осіб, якщо вони ігнорують законні вимоги та рішення районної в місті ради та її виконавчих органів, ухвалені у межах їх повноважень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0. Забезпечує дотримання вимог законодавства щодо розгляду звернень громадя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1. 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2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3. Забезпечує надання інформації для формування та підтримки в актуальному стані на порталі «Криворізький ресурсний центр» електронних інформаційних ресурсів міс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3.24. Взаємодіє з органами місцевого самоврядування, суб’єктами господарювання, громадськими організаціями з метою розвитку електронних інформаційних ресурсів міста, підвищення їх якості, доступності, оптимізації пошуку, забезпечення зворотного зв'язку для вирішення питань життєдіяльності територіальної громади.</w:t>
      </w:r>
    </w:p>
    <w:p>
      <w:pPr>
        <w:pStyle w:val="Normal"/>
        <w:spacing w:lineRule="atLeast" w:line="100"/>
        <w:ind w:firstLine="709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25. 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</w:t>
      </w:r>
    </w:p>
    <w:p>
      <w:pPr>
        <w:pStyle w:val="Normal"/>
        <w:ind w:firstLine="69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3.26. Готує:</w:t>
      </w:r>
    </w:p>
    <w:p>
      <w:pPr>
        <w:pStyle w:val="Normal"/>
        <w:ind w:firstLine="675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-  рішення  про прийняття регуляторного акта та зупинення його дії, скасування чи  залишення його без змін або необхідність перегляду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5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віти про відстеження результативності дії регуляторних актів та державної регуляторної політики в районі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lang w:val="uk-UA"/>
        </w:rPr>
        <w:t>4. Права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4.1. Контролювати дотримання суб’єктами господарювання зако-нодавства щодо захисту прав споживачів, дотримання вимог Правил торгівлі на ринках м. Кривого Рогу, Правил благоустрою у місті Кривому Розі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4.2. Проводити адресну взаємодію виконкому районної в місті ради з підприємствами торгівлі, закладами ресторанного господарства, харчової промисловості, побутового обслуговування населення усіх форм власності в межах делегованих повноважень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3. Одержувати у встановленому порядку від посадових осіб місцевого самоврядування, суб’єктів господарювання </w:t>
      </w:r>
      <w:r>
        <w:rPr>
          <w:rFonts w:cs="Bookman Old Style" w:ascii="Bookman Old Style" w:hAnsi="Bookman Old Style"/>
          <w:sz w:val="26"/>
          <w:lang w:val="uk-UA"/>
        </w:rPr>
        <w:t>необхідну  інформацію для здійснення своїх повноважень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4.4. Брати участь у нарадах та інших заходах, скликати наради, семінари з питань, що належать до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4.5. С</w:t>
      </w:r>
      <w:r>
        <w:rPr>
          <w:rFonts w:cs="Bookman Old Style" w:ascii="Bookman Old Style" w:hAnsi="Bookman Old Style"/>
          <w:sz w:val="26"/>
          <w:lang w:val="uk-UA"/>
        </w:rPr>
        <w:t xml:space="preserve">кладати  протоколи  про  адміністративні  правопорушення  (за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ст. 152, 155, 156, 159 </w:t>
      </w:r>
      <w:r>
        <w:rPr>
          <w:rFonts w:cs="Bookman Old Style" w:ascii="Bookman Old Style" w:hAnsi="Bookman Old Style"/>
          <w:sz w:val="26"/>
          <w:lang w:val="uk-UA"/>
        </w:rPr>
        <w:t>Кодексу  України  про адміністративні  правопорушенн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4.6. Вести ділове листування з питань, віднесених  до 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4.7. Вносити голові районної в місті ради пропозиції щодо вдосконалення роботи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b/>
          <w:bCs/>
          <w:sz w:val="26"/>
          <w:lang w:val="uk-UA"/>
        </w:rPr>
        <w:t>5. Організація роботи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5.1. Відділ  працює  відповідно до перспективного, поточного і календарного планів роботи виконкому районної в місті ради та місячного плану роботи, який затверджується заступником голови районної в місті рад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2. Прийом на роботу працівників відділу здійснюється відповідно до Закону України «Про  службу  в  органах  місцевого самоврядування» головою районної в місті ради на конкурсній основі чи за іншою процедурою, передбаченою законодавством Україн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3. Відділ очолює завідувач. У разі його відсутності, обов’язки виконує головний спеціаліст відділ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відувач відділу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4.1 Несе відповідальність за виконання покладених на відділ завдань, дотримання антикорупційного законодавств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4.2 Визначає обов’язки працівників відділу та контролю їх виконання. Здійснює підготовку посадових інструкцій працівників відділ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4.3 Забезпечує підвищення кваліфікації та професійного рівня працівникі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4.4 Формує кадровий резерв на працівників відділу 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4.5 Представляє відділ у всіх установах, підприємствах, закладах з питань, що входять до його компетенції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4.6 Вносить пропозиції голові районної в місті ради щодо:</w:t>
      </w:r>
    </w:p>
    <w:p>
      <w:pPr>
        <w:pStyle w:val="Normal"/>
        <w:tabs>
          <w:tab w:val="clear" w:pos="708"/>
          <w:tab w:val="left" w:pos="540" w:leader="none"/>
        </w:tabs>
        <w:ind w:left="840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lang w:val="uk-UA"/>
        </w:rPr>
        <w:t>-  прийняття і звільнення з роботи працівників відділу;</w:t>
      </w:r>
    </w:p>
    <w:p>
      <w:pPr>
        <w:pStyle w:val="Normal"/>
        <w:ind w:left="840" w:hanging="0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lang w:val="uk-UA"/>
        </w:rPr>
        <w:t>-  присвоєння посадовим особам відділу чергових рангів;</w:t>
      </w:r>
    </w:p>
    <w:p>
      <w:pPr>
        <w:pStyle w:val="Normal"/>
        <w:ind w:left="840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lang w:val="uk-UA"/>
        </w:rPr>
        <w:t>-  заохочення працівників відділу за результатами роботи;</w:t>
      </w:r>
    </w:p>
    <w:p>
      <w:pPr>
        <w:pStyle w:val="Normal"/>
        <w:ind w:left="840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lang w:val="uk-UA"/>
        </w:rPr>
        <w:t>-  структури відділу;</w:t>
      </w:r>
    </w:p>
    <w:p>
      <w:pPr>
        <w:pStyle w:val="Normal"/>
        <w:ind w:left="840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lang w:val="uk-UA"/>
        </w:rPr>
        <w:t>-  установлення розміру надбавок;</w:t>
      </w:r>
    </w:p>
    <w:p>
      <w:pPr>
        <w:pStyle w:val="Normal"/>
        <w:ind w:left="84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lang w:val="uk-UA"/>
        </w:rPr>
        <w:t>-  застосування стягнень за порушення трудової дисципліни.</w:t>
      </w:r>
    </w:p>
    <w:p>
      <w:pPr>
        <w:pStyle w:val="Normal"/>
        <w:ind w:left="84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5. Бере участь у роботі сесії районної в місті ради та її виконком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6. Самостійно вирішує всі питання діяльності відділу в межах компетенції, яка визначена рішеннями районної в місті ради та її виконком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7. Працівники відділу виконують обов’язки відповідно до посадових інструкцій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lang w:val="uk-UA"/>
        </w:rPr>
        <w:t>5.8. Відділ фінансується за рахунок коштів місцевого бюджету,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5.9. Відділ у ході виконання покладених на нього завдань взаємодіє з іншими структурними підрозділами виконкому районної в місті ради, іншими органами місцевого самоврядування та виконавчої влади,  а також іншими установами та організаціями району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szCs w:val="26"/>
        <w:rFonts w:ascii="Bookman Old Style" w:hAnsi="Bookman Old Style" w:cs="Bookman Old Style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2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uk-UA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Bookman Old Style" w:hAnsi="Bookman Old Style" w:cs="Bookman Old Style"/>
      <w:sz w:val="26"/>
      <w:szCs w:val="26"/>
      <w:lang w:val="uk-U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Bookman Old Style" w:hAnsi="Bookman Old Style" w:cs="Bookman Old Style"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Bookman Old Style" w:hAnsi="Bookman Old Style" w:cs="Bookman Old Style"/>
      <w:sz w:val="26"/>
      <w:szCs w:val="26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30:00Z</dcterms:created>
  <dc:creator>User</dc:creator>
  <dc:description/>
  <cp:keywords/>
  <dc:language>en-US</dc:language>
  <cp:lastModifiedBy>Демонстрационная версия</cp:lastModifiedBy>
  <cp:lastPrinted>2016-05-10T13:29:00Z</cp:lastPrinted>
  <dcterms:modified xsi:type="dcterms:W3CDTF">2016-05-11T13:24:00Z</dcterms:modified>
  <cp:revision>2</cp:revision>
  <dc:subject/>
  <dc:title/>
</cp:coreProperties>
</file>